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 xml:space="preserve">PIANO FORMATIVO INVIVIDUALE in apprendistato – Manutenzione e assistenza tecnica (PFI)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1 Risultati di apprendimento della formazione interna ed este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10"/>
        <w:gridCol w:w="947"/>
        <w:gridCol w:w="1352"/>
      </w:tblGrid>
      <w:tr>
        <w:trPr/>
        <w:tc>
          <w:tcPr>
            <w:tcW w:w="73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i di apprendimento</w:t>
            </w:r>
          </w:p>
        </w:tc>
        <w:tc>
          <w:tcPr>
            <w:tcW w:w="22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i in ore</w:t>
            </w:r>
          </w:p>
        </w:tc>
      </w:tr>
      <w:tr>
        <w:trPr/>
        <w:tc>
          <w:tcPr>
            <w:tcW w:w="73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2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a scuola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formazione in aziend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si delle  relazioni funzionali e fattibilità del prodotto, definizione dei requisiti del prodotto 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gno tecnico costruttivo e costruzione di componenti meccanici/impianti/servizi con particolare attenzione alla sicurezza di settore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re mezzi/parti di funzionamento elettrico con particolare attenzione alla sicurezza di settore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i flussi di energia e informazioni nei componenti elettrici, pneumatici e idraulici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re dati/informazioni attraverso sistemi digitali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grammazione della produzione di prodotti e dei servizi della manutenzione                           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gno tecnico costruttivo di complessivi meccanici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/>
            </w:pPr>
            <w:r>
              <w:rPr>
                <w:sz w:val="18"/>
                <w:szCs w:val="18"/>
              </w:rPr>
              <w:t>Realizzare complessivi meccanici con particolare attenzione alla sicurezza di settore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re la prova funzionale , la ricerca dei guasti e la loro riparazione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ificare il montaggio e lo smontaggio con collaudo degli organi meccanici revisionati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re la manutenzione preventiva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gnare il prodotto/servizio ai clienti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/>
            </w:pPr>
            <w:r>
              <w:rPr>
                <w:sz w:val="18"/>
                <w:szCs w:val="18"/>
              </w:rPr>
              <w:t>Totale 4° anno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5° anno</w:t>
            </w:r>
          </w:p>
        </w:tc>
        <w:tc>
          <w:tcPr>
            <w:tcW w:w="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2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iettivi del primo anno – classe quarta</w:t>
      </w:r>
    </w:p>
    <w:p>
      <w:pPr>
        <w:pStyle w:val="Normal"/>
        <w:spacing w:before="2" w:after="0"/>
        <w:ind w:left="-18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2" w:after="0"/>
        <w:ind w:left="-1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o student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sa applicare le disposizioni e le norme nell’analisi dei prodotti tecnic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lavora con documenti tecnici e utilizza le informazioni ricevute per trovare le soluzion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possiede le conoscenze per l’analisi e la documentazione di contesti funzionali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sa lavorare con schemi a blocchi e riconoscere attraverso questi il flusso delle informazioni tecniche, dei materiali e delle risorse ed i loro effetti  fondamental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riconosce gli strumenti  di elaborazione dati per prepara la stesura e la documentazione dei risultat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acquisisce maggiore conoscenza della lingua inglese per le comunicazioni tecnich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utilizza le conoscenze delle tecniche di comando e di regolazione allo scopo di regolare le velocità e il numero di giri dei sistemi in moviment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conosce  le cause e gli effetti delle situazioni di sovraccaric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conosce la pianificazione e la preparazione per il montaggio e lo smontaggio di parti meccaniche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sa spiegare la sequenza del processo di lavoro, sa monitorare e valutare i risultati di process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applica nelle diverse  fasi operative le norme di sicurezza e salute sul lavoro. </w:t>
      </w:r>
    </w:p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Campo di apprendimento  1 : </w:t>
            </w:r>
            <w:r>
              <w:rPr>
                <w:b/>
                <w:sz w:val="18"/>
                <w:szCs w:val="18"/>
              </w:rPr>
              <w:t>Analisi delle  relazioni funzionali e fattibilità del prodotto, definizione dei requisiti del prodotto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1° anno di formazione  Tempo in ore: a scuola_15___    Tempo in ore: in azienda _25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siti dei prodotti/serv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i di lavoro dei sistemi produttivi/operativ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azione dei prodotti/serviz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sso delle informazioni, dei materiali e delle risorse disponibili/necessa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ificato delle richieste specifiche dei clienti interni/esterni per la loro realizzazione tecn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i e impiego per elaborare e documentare dati, risultati e monitoraggio dei process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 e presentazione dei risultati del prodotto/servizio finito (verso il cliente interno/esterno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tti ecologici ed economici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mpo di apprendimento  2  :  Disegno tecnico costruttivo e costruzione di componenti meccanici, impianti, servizi </w:t>
            </w:r>
            <w:r>
              <w:rPr>
                <w:b/>
                <w:sz w:val="18"/>
                <w:szCs w:val="18"/>
              </w:rPr>
              <w:t>con particolare attenzione alla sicurezza di settore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1° anno di formazione    Tempo in ore: a scuola_50___    Tempo in ore: in azienda _4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egni di gruppi e di singole parti. </w:t>
            </w:r>
            <w:r>
              <w:rPr>
                <w:sz w:val="18"/>
                <w:szCs w:val="18"/>
                <w:lang w:val="de-DE"/>
              </w:rPr>
              <w:t>Lista dei pezz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i di macchine utensili, e tolleranz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i di montaggio, elementi di collegamen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ecuzione, con macchine utensili, di organi meccanici ricavati da disegni manua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truzione di collegamenti con elementi fissi o mobi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i specifici azienda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recchiature di montaggio e di suppor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gazzinamento, aspetti della sicurezza e protezione sul lavor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i controllo e misura, controllo degli error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tti ecologici ed economici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mpo di apprendimento  3:  Installare mezzi/parti di funzionamento elettrico con particolare attenzione alla sicurezza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1° anno di formazione  Tempo in ore: a scuola_30___    Tempo in ore: in azienda _3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ezze elettriche, loro correlazioni, rappresentazioni e calco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i di circuiti a corrente continua ed alternat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misurazioni elettrich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lta dei cavi e dei fili per il trasporto dell’energia e delle informazion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 elettrich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 dovuti a sovraccarichi, cortocircuiti, sovratensioni compreso il calcolo degli elementi di protezio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i tabelle e formu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o della corrente sull’organismo. Regole di sicurezza e di soccorso in caso d’inciden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ure contro le scariche pericolose per l’uomo secondo quanto previsto dalla legg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udi di impianti elettrici. Cause di sovraccarichi e tensioni di disturbo; loro effetti e misure protettiv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tibilità elettromagnetich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ei motori elettrici e alternatori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66" w:hRule="atLeast"/>
        </w:trPr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po di apprendimento 4:  Analizzare i flussi di energia e  informazioni  nei componenti elettrici, pneumatici e idraulici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1° anno di formazione  Tempo in ore: a scuola_20___    Tempo in ore: in azienda _2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ezze pneumatiche ed idrauliche,  loro rapporti, possibilità di rappresentazione e di calcol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chi di alimentazione di sistemi elettrotecnici,  pneumatici ed idrauli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uiti di base delle tecnologie dei sistemi di control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 applicazione del PLC nei circuiti di base programmabi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  tecn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nali e valori misurati nei sistemi di control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 associati a gruppi costruttivi elettrici, pneumatici e ai moduli di potenza idraul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tti economici, protezione sul lavoro e dell’ ambiente, riciclaggio.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mpo di apprendimento  5:   </w:t>
            </w:r>
            <w:r>
              <w:rPr>
                <w:b/>
                <w:sz w:val="18"/>
                <w:szCs w:val="18"/>
              </w:rPr>
              <w:t>Comunicare dati/informazioni attraverso sistemi digitali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1° anno di formazione  Tempo in ore: a scuola_20___    Tempo in ore: in azienda _2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i operativ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di elaborazione dati in re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cy e sicurezza dei da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informazioni per mezzo del software aziendale – (videoscrittura, cad, cam, archivi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o dei processi aziendali utilizzando l’elaborazione da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tti ergonomici delle postazioni di lavoro informatiche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2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i del secondo anno (classe quinta)</w:t>
      </w:r>
    </w:p>
    <w:p>
      <w:pPr>
        <w:pStyle w:val="Normal"/>
        <w:spacing w:before="2" w:after="0"/>
        <w:rPr>
          <w:b/>
          <w:b/>
          <w:color w:val="222222"/>
          <w:sz w:val="18"/>
          <w:szCs w:val="18"/>
          <w:u w:val="single"/>
        </w:rPr>
      </w:pPr>
      <w:r>
        <w:rPr>
          <w:b/>
          <w:color w:val="222222"/>
          <w:sz w:val="18"/>
          <w:szCs w:val="18"/>
          <w:u w:val="single"/>
        </w:rPr>
      </w:r>
    </w:p>
    <w:p>
      <w:pPr>
        <w:pStyle w:val="Normal"/>
        <w:spacing w:before="2" w:after="0"/>
        <w:rPr>
          <w:color w:val="222222"/>
          <w:sz w:val="18"/>
          <w:szCs w:val="18"/>
          <w:u w:val="single"/>
        </w:rPr>
      </w:pPr>
      <w:r>
        <w:rPr>
          <w:color w:val="222222"/>
          <w:sz w:val="18"/>
          <w:szCs w:val="18"/>
          <w:u w:val="single"/>
        </w:rPr>
        <w:t xml:space="preserve">Lo studente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descrivere la struttura e la forma di complessivi meccanici multi-componente e analizzare l'influenza delle variazioni operative sulle  condizioni di servizio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utilizza un metodo per il controllo e la regolazione dei processi e un metodo per il rilevamento metrologico degli errori, prepara e documenta i risultati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è in grado di collegare l'unità di azionamento, selezionare varianti di accoppiamento tra le unità di trasmissione e le apparecchiature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>conosce le normative tecniche  delle macchine e individua i requisiti di salute e di sicurezza a cui devono rispondere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padroneggia   nell’utilizzo e nell’elaborazione di documentazione anche in lingua inglese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>le tecniche di programmazione per le unità di produzione sono di sua competenza.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rappresentare l’aspetto funzionale generale e le funzioni particolari di un sistema meccanico, tra cui i suoi dispositivi di protezione, utilizzando le informazioni della documentazione tecnica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spiegare il funzionamento  dei componenti del sistema generale, che controlla tramite interfacce di diagnostica per localizzare i guasti in modo sistematico al fine di  risolvere i difetti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controllare l’utilizzo efficace dei metodi di misurazione richiesti, spiegare il processo operativo del sistema e utilizzare le procedure tecniche per la messa in servizio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utilizza i sistemi diagnostici ed interpreta la casistica delle difettosità per garantire l'efficacia dell’intervento di manutenzione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applica nelle diverse  fasi operative le norme di sicurezza e salute sul lavoro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controlla e valuta l’adeguatezza delle condizioni di installazione sul posto di montaggio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prevedere l’utilizzo di mezzi, strumenti e risorse necessarie anche per lavori di gruppo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 valutare  l’incidenza dell'affidabilità dei sistemi tecnici e la necessità di manutenzione preventiva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sa utilizzare piani di manutenzione e implementare processi per determinare la necessità di manutenzione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 xml:space="preserve">è in grado di controllare l'adeguatezza e la regolazione dei dispositivi di sicurezza. </w:t>
      </w:r>
    </w:p>
    <w:p>
      <w:pPr>
        <w:pStyle w:val="Paragrafoelenco"/>
        <w:numPr>
          <w:ilvl w:val="0"/>
          <w:numId w:val="2"/>
        </w:numPr>
        <w:ind w:left="709" w:hanging="425"/>
        <w:rPr>
          <w:sz w:val="18"/>
          <w:szCs w:val="18"/>
        </w:rPr>
      </w:pPr>
      <w:r>
        <w:rPr>
          <w:sz w:val="18"/>
          <w:szCs w:val="18"/>
        </w:rPr>
        <w:t>sa effettuare analisi statistica dei difetti ed elaborare  i risultati implementando il processi di miglioramento continu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/>
            </w:pPr>
            <w:r>
              <w:rPr>
                <w:sz w:val="18"/>
                <w:szCs w:val="18"/>
              </w:rPr>
              <w:t>è in grado di preparare documenti di presentazione e informazione sul prodotto meccanico con testi e grafica.</w:t>
              <w:br/>
            </w:r>
            <w:r>
              <w:rPr>
                <w:b/>
                <w:bCs/>
                <w:sz w:val="18"/>
                <w:szCs w:val="18"/>
              </w:rPr>
              <w:t xml:space="preserve">Campo di apprendimento  6  : Programmazione della produzione di prodotti e dei servizi della manutenzione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2° anno di formazione  Tempo in ore: a scuola_25___    Tempo in ore: in azienda _40___</w:t>
            </w:r>
          </w:p>
        </w:tc>
      </w:tr>
      <w:tr>
        <w:trPr>
          <w:trHeight w:val="1656" w:hRule="atLeast"/>
        </w:trPr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lta dei materiali e dei loro costi in funzione della funzionalità, economicità, impatto ambient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i dei flussi di lavoro e gestione del posto di lavor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zione e documentazione dei risulta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onomia, prevenzione e documentazione tecnica per la manutenzione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o dei tempi e dei cos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 di rappresentazione dei flussi di lavor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ella qualità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Campo di apprendimento  7   Disegno tecnico costruttivo di complessivi meccanici                                                                                                                                     2° anno di formazione  Tempo in ore: a scuola_40___    Tempo in ore: in azienda _3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tteristiche operative e conoscenze dei cinematism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i operativi e di sicurezz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zionamento, selezione e impostazione dei dispositivi di prote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o e regolazione della cinemat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zioni di posizionamento ed equilibratura dei movime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prova e di misurazione per determinare le prestazion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ranaggi, giu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zione di modifiche nella documentazione esiste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programmazione dei controlli  in funzione delle ore di servizi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azione al Comput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izione dei dati di interfacce digitali</w:t>
            </w:r>
          </w:p>
        </w:tc>
      </w:tr>
    </w:tbl>
    <w:p>
      <w:pPr>
        <w:pStyle w:val="Normal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Campo di apprendimento  8  Realizzare i componenti meccanici  </w:t>
            </w:r>
            <w:r>
              <w:rPr>
                <w:b/>
                <w:sz w:val="18"/>
                <w:szCs w:val="18"/>
              </w:rPr>
              <w:t>con particolare attenzione alla sicurezza di settore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2° anno di formazione  Tempo in ore: a scuola_50___    Tempo in ore: in azienda _45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tenut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resentazione logica di un ciclo di lavoro con macchine, utensili e parametri di lavor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tteristiche  dimensionali e geometriche e relativi metodi e strumenti di misura e control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alità di controllo utensili  e strumenti di presett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e il livello di usura degli utensili e modalità  di ripristin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rammazione  e gestione delle macchine a controll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ilazione e gestione della documentazione tecnic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are  la conformità del prodotto durante e al termine del processo di lavor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i rischi connessi al lavoro ed applicare le relative misure di preven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ella documentazione per registrare i risultati del controllo qualit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zione della conformità del prodotto fini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zione dell’impatto ambientale dei processi e dei materiali scelti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po di apprendimento  9   Realizzare la prova funzionale, la ricerca dei guasti e la loro riparazione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2° anno di formazione  Tempo in ore: a scuola_20___    Tempo in ore: in azienda _3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mi a blocchi, piani di azione per la ricerca guas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lo e regolazione dei sensori e degli attuator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i di sistem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zione del softwa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si dei guast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a per la risoluzione dei problemi, cause tipiche di difet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zione elettrica e meccanica, la legislazione di prote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izzazione del processo, sistemi di diagnosi, diagnosi a distanz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 di installazione, documentazione dei difetti, protocollo di messa in fun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 di controllo della qualit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ame dei requisiti del cliente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mpo di apprendimento  10    Pianificare il montaggio e lo smontaggio  con collaudo delle parti meccaniche revisionate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2° anno di formazione  Tempo in ore: a scuola_25___    Tempo in ore: in azienda _35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azione  operativa  di montaggi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siti delle condizioni del posto di lavoro per il montagg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rovvigionamento e smaltimento dei material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i di trasporto, di sollevamento e ausili di montagg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ure di sicurezza e il loro esam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durante il montagg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leranze di forma e di posiziona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regol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timento e riciclaggio di rottami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mpo di apprendimento  11     Realizzare manutenzione preventiva </w:t>
            </w:r>
          </w:p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>2° anno di formazione  Tempo in ore: a scuola_10___    Tempo in ore: in azienda _2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zione e personalizzazione dei piani di manuten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ezion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 per la revisione dei dispositivi di sicurezz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ttamento dei componenti del sistema alle mutate esigenz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 diagnostiche e sistemi di manuten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ella qualit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elle modifiche nella documentazione tecnica</w:t>
            </w:r>
          </w:p>
        </w:tc>
      </w:tr>
    </w:tbl>
    <w:p>
      <w:pPr>
        <w:pStyle w:val="Normal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before="2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Campo di apprendimento  12  </w:t>
            </w:r>
            <w:r>
              <w:rPr>
                <w:b/>
                <w:sz w:val="18"/>
                <w:szCs w:val="18"/>
              </w:rPr>
              <w:t>Consegnare il prodotto/servizio ai clienti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2° anno di formazione  Tempo in ore: a scuola_15___    Tempo in ore: in azienda _30___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u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sistemi di comunicazione aziend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o di te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zione e present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zione con i clienti e con i fornito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i operativi e di istruzioni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scrizione</w:t>
      </w:r>
      <w:r>
        <w:rPr>
          <w:rFonts w:cs="Arial" w:ascii="Arial" w:hAnsi="Arial"/>
          <w:color w:val="000000"/>
          <w:sz w:val="11"/>
          <w:szCs w:val="11"/>
        </w:rPr>
        <w:t xml:space="preserve">5 </w:t>
      </w:r>
      <w:r>
        <w:rPr>
          <w:rFonts w:cs="Arial" w:ascii="Arial" w:hAnsi="Arial"/>
          <w:b/>
          <w:bCs/>
          <w:color w:val="000000"/>
          <w:sz w:val="18"/>
          <w:szCs w:val="18"/>
        </w:rPr>
        <w:t>Modalità di erogazione Ore di formazione o Crediti formativi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  <w:lang w:val="en-GB"/>
        </w:rPr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n aula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  <w:lang w:val="en-GB"/>
        </w:rPr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n the job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  <w:lang w:val="en-GB"/>
        </w:rPr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  <w:lang w:val="en-GB"/>
        </w:rPr>
        <w:t>action learning</w:t>
      </w:r>
    </w:p>
    <w:p>
      <w:pPr>
        <w:pStyle w:val="Normal"/>
        <w:autoSpaceDE w:val="false"/>
        <w:spacing w:lineRule="auto" w:line="360"/>
        <w:rPr/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  <w:lang w:val="en-GB"/>
        </w:rPr>
        <w:t>e-learning/fad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</w:t>
      </w: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</w:rPr>
        <w:t>esercitazione individuale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</w:rPr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</w:rPr>
        <w:t xml:space="preserve">esercitazione di gruppo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16"/>
          <w:szCs w:val="16"/>
        </w:rPr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</w:rPr>
        <w:t>visite aziendali</w:t>
      </w:r>
    </w:p>
    <w:p>
      <w:pPr>
        <w:pStyle w:val="Normal"/>
        <w:autoSpaceDE w:val="false"/>
        <w:spacing w:lineRule="auto" w:line="360"/>
        <w:rPr/>
      </w:pPr>
      <w:r>
        <w:rPr>
          <w:rFonts w:cs="Wingdings" w:ascii="Wingdings" w:hAnsi="Wingdings"/>
          <w:color w:val="000000"/>
          <w:sz w:val="16"/>
          <w:szCs w:val="16"/>
        </w:rPr>
        <w:t>􀂈</w:t>
      </w:r>
      <w:r>
        <w:rPr>
          <w:rFonts w:cs="Arial" w:ascii="Arial" w:hAnsi="Arial"/>
          <w:color w:val="000000"/>
          <w:sz w:val="16"/>
          <w:szCs w:val="16"/>
        </w:rPr>
        <w:t>altro (specificare) ________________________</w:t>
      </w:r>
    </w:p>
    <w:p>
      <w:pPr>
        <w:pStyle w:val="Normal"/>
        <w:autoSpaceDE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22:00Z</dcterms:created>
  <dc:creator>lpresidenza1</dc:creator>
  <dc:description/>
  <cp:keywords/>
  <dc:language>en-US</dc:language>
  <cp:lastModifiedBy>lpresidenza1</cp:lastModifiedBy>
  <dcterms:modified xsi:type="dcterms:W3CDTF">2019-06-07T08:12:00Z</dcterms:modified>
  <cp:revision>11</cp:revision>
  <dc:subject/>
  <dc:title>— 22 —</dc:title>
</cp:coreProperties>
</file>